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№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План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ки </w:t>
      </w:r>
      <w:r>
        <w:rPr/>
        <w:t xml:space="preserve"> тренировки по пожарной эвакуа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25"/>
        <w:gridCol w:w="2074"/>
        <w:gridCol w:w="1974"/>
        <w:gridCol w:w="182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б исполнен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сходных данных тренировки (цель тренировки, дата тренировки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 недели до трени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трени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Директор, зам. директора по ГОЧС и безопасности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приказа о проведении трениров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 недели до трениро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ЧС и безопас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проведения трениров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, апре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ЧС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, корректировка и утверждение инструкций по пожарной безопас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функциональных обязанностей должностных лиц по пожарной безопас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реподавателей и обслуживающий персонал правилам безопасного поведения при пожар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ГОЧС и безопас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Normal"/>
        <w:spacing w:before="0" w:after="20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ЧС и безопасности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39:00Z</dcterms:created>
  <dc:creator>Панфилова</dc:creator>
  <dc:description/>
  <cp:keywords/>
  <dc:language>en-US</dc:language>
  <cp:lastModifiedBy>Белова Е.В.</cp:lastModifiedBy>
  <cp:lastPrinted>2008-07-23T13:43:00Z</cp:lastPrinted>
  <dcterms:modified xsi:type="dcterms:W3CDTF">2011-09-02T05:39:00Z</dcterms:modified>
  <cp:revision>2</cp:revision>
  <dc:subject/>
  <dc:title>УТВЕРЖДАЮ:</dc:title>
</cp:coreProperties>
</file>